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16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05pt;margin-top:-54pt;width:562.05pt;height:161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3011375" r:id="rId2"/>
        </w:object>
      </w:r>
    </w:p>
    <w:p>
      <w:pPr>
        <w:pStyle w:val="Heading1"/>
        <w:rPr/>
      </w:pPr>
      <w:r>
        <w:rPr/>
        <w:t>D-Box tiedonsiirtolaitteen pikakäyttöo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65735</wp:posOffset>
            </wp:positionV>
            <wp:extent cx="1277620" cy="2057400"/>
            <wp:effectExtent l="0" t="0" r="0" b="0"/>
            <wp:wrapTight wrapText="bothSides">
              <wp:wrapPolygon edited="0">
                <wp:start x="-51" y="0"/>
                <wp:lineTo x="-51" y="21565"/>
                <wp:lineTo x="21597" y="21565"/>
                <wp:lineTo x="21597" y="0"/>
                <wp:lineTo x="-51" y="0"/>
              </wp:wrapPolygon>
            </wp:wrapTight>
            <wp:docPr id="1" name="IMG_7943%20Kortti%20lukijaan%20pys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7943%20Kortti%20lukijaan%20pyst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Korttitietojen lukeminen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Syötä kuljettajakortti lukijaan kuvan osoittamalla tavalla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Laita virrat päälle Virtapainikkeesta (näppäimistön oikeassa reunassa, kolmas painike ylhäältä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aina F1-pikanäppäintä (näppäimistön vasemmassa ylänurkassa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yötä latauspvm. ja –aika. Siirry nuolinäppäimillä (oikeassa ylänurkassa) haluamaasi kohtaan ja muuta arvoja numeronäppäimillä. vvvv.kk.pp tt.m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Vahvista latauspvm. ja aika OK-painikkeella (näppäimistön oikeassa alanurkassa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Tiedonsiirto alkaa ja kestää n. 1-2 minuuttia. Kun tiedonsiirto on valmis, päästää laite merkkiäänen ja näytölle ilmestyy teksti ”Tiedonsiirto OK”. Ota kortti pois ja sammuta laite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  <w:t>Piirturitietojen lukeminen:</w:t>
      </w:r>
    </w:p>
    <w:p>
      <w:pPr>
        <w:pStyle w:val="Normal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Varmista, että ajoneuvo on paikallaan, virrat päällä ja yrityskortti syötettynä piirturiin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Yhdistä D-Box 6-napaisen tiedonsiirtojohdon avulla digipiirturin tiedonsiirtoliittime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Laita virrat päälle Virtapainikkeesta (näppäimistön oikeassa reunassa, kolmas painike ylhäältä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aina OK-painiketta valitaksesi kohdan ”Lataus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aina OK-painiketta valitaksesi kohdan ”Lataus piirturilta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aina OK-painiketta valitaksesi kohdan ”Koko Lataus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aina OK-painiketta vahvistaaksesi, että D-Box on kytketty digipiirturin liittime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aina OK-painiketta vahvistaaksesi latauksen alkupvm. ja loppupvm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Tiedonsiirto alkaa ja kestää n. 10-15 minuuttia. Kun tiedonsiirto on valmis, päästää laite merkkiäänen ja näytölle ilmestyy teksti ”Tiedonsiirto OK”. Ota kortti pois ja sammuta laite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59:00Z</dcterms:created>
  <dc:creator>Pertti Salmi</dc:creator>
  <dc:description/>
  <dc:language>en-US</dc:language>
  <cp:lastModifiedBy>Pertti Salmi</cp:lastModifiedBy>
  <dcterms:modified xsi:type="dcterms:W3CDTF">2006-10-09T10:59:00Z</dcterms:modified>
  <cp:revision>2</cp:revision>
  <dc:subject/>
  <dc:title/>
</cp:coreProperties>
</file>