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04775</wp:posOffset>
            </wp:positionV>
            <wp:extent cx="485775" cy="466725"/>
            <wp:effectExtent l="0" t="0" r="0" b="0"/>
            <wp:wrapTight wrapText="bothSides">
              <wp:wrapPolygon edited="0">
                <wp:start x="-426" y="0"/>
                <wp:lineTo x="-426" y="21157"/>
                <wp:lineTo x="21600" y="21157"/>
                <wp:lineTo x="21600" y="0"/>
                <wp:lineTo x="-4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77" r="-7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6.75pt;margin-top:2.7pt;width:387.7pt;height:28.45pt;mso-wrap-style:none;v-text-anchor:middle" type="_x0000_t136">
            <v:path textpathok="t"/>
            <v:textpath on="t" fitshape="t" string="Tasu/raporttien luonti –ohjelmisto" style="font-family:&quot;Arial Black&quot;;font-size:20pt"/>
            <v:fill o:detectmouseclick="t" color2="#969696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hjelmiston tarkoit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u/raporttien luonti-ohjelmisto on suunniteltu Actian TachoStore tallennus- ja analysointiohjelmiston lisäosaksi. TachoStore-ohjelmistosta kuljetusyritys voi tarkastella kuljettajien piirturin kautta merkkauttamia ajoaikatietoja graafisesti ja pystyy myös muuttamaan tiedot tekstitiedoston kautta laskennalliseen muotoon. Tekstitiedostoissa tiedot ovat kuitenkin hankalasti analysoitavassa muodossa. Tasu-työkalun avulla käyttäjä pystyy muuttamaan työaikatiedot selkeämpiin raportteihin, joita voidaan myöhemmin käyttää esim. palkanlaskennan seurannass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hjelmiston toimint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achoStoresta</w:t>
        <w:tab/>
        <w:tab/>
        <w:tab/>
        <w:t>Raportiksi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36195</wp:posOffset>
            </wp:positionV>
            <wp:extent cx="2708910" cy="1770380"/>
            <wp:effectExtent l="0" t="0" r="0" b="0"/>
            <wp:wrapTight wrapText="bothSides">
              <wp:wrapPolygon edited="0">
                <wp:start x="-32" y="0"/>
                <wp:lineTo x="-32" y="21546"/>
                <wp:lineTo x="21600" y="21546"/>
                <wp:lineTo x="21600" y="0"/>
                <wp:lineTo x="-3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1770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493395</wp:posOffset>
            </wp:positionV>
            <wp:extent cx="2762250" cy="1416050"/>
            <wp:effectExtent l="0" t="0" r="0" b="0"/>
            <wp:wrapTight wrapText="bothSides">
              <wp:wrapPolygon edited="0">
                <wp:start x="-32" y="0"/>
                <wp:lineTo x="-32" y="21532"/>
                <wp:lineTo x="21600" y="21532"/>
                <wp:lineTo x="21600" y="0"/>
                <wp:lineTo x="-3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416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815</wp:posOffset>
            </wp:positionH>
            <wp:positionV relativeFrom="paragraph">
              <wp:posOffset>4445</wp:posOffset>
            </wp:positionV>
            <wp:extent cx="3530600" cy="1729740"/>
            <wp:effectExtent l="0" t="0" r="0" b="0"/>
            <wp:wrapTight wrapText="bothSides">
              <wp:wrapPolygon edited="0">
                <wp:start x="-32" y="0"/>
                <wp:lineTo x="-32" y="21526"/>
                <wp:lineTo x="21600" y="21526"/>
                <wp:lineTo x="21600" y="0"/>
                <wp:lineTo x="-3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7297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8160</wp:posOffset>
                </wp:positionH>
                <wp:positionV relativeFrom="paragraph">
                  <wp:posOffset>928370</wp:posOffset>
                </wp:positionV>
                <wp:extent cx="1028700" cy="0"/>
                <wp:effectExtent l="0" t="285750" r="0" b="2857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ffbc01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73.1pt" to="40.15pt,73.1pt" stroked="t" o:allowincell="f" style="position:absolute">
                <v:stroke color="#ffbc01" weight="190440" endarrow="classic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b/>
          <w:bCs/>
          <w:u w:val="single"/>
        </w:rPr>
        <w:t>Saatavat tiedot: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Työajat yhteensä ja eriteltyinä päivä-, ilta-, yö- ja pyhätunteihin. </w:t>
      </w:r>
    </w:p>
    <w:p>
      <w:pPr>
        <w:pStyle w:val="Normal"/>
        <w:numPr>
          <w:ilvl w:val="0"/>
          <w:numId w:val="3"/>
        </w:numPr>
        <w:rPr/>
      </w:pPr>
      <w:r>
        <w:rPr/>
        <w:t>Päivän alku- ja loppuajat</w:t>
      </w:r>
    </w:p>
    <w:p>
      <w:pPr>
        <w:pStyle w:val="Normal"/>
        <w:numPr>
          <w:ilvl w:val="0"/>
          <w:numId w:val="3"/>
        </w:numPr>
        <w:rPr/>
      </w:pPr>
      <w:r>
        <w:rPr/>
        <w:t>Toimintatilatiedot (Ajo, Muu työ, Lepo, Varallaolo) yhteensä ja eriteltyinä päivä-, ilta-, yö- ja pyhätunteih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uut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Helppo asentaa ja käyttää (tarvitsee TachoStoren, Excelin, Javan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oidaan siirtää useita kuljettajia kerralla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äyttäjä voi määrittää haluamansa aikajakso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irla Oy tarjoaa tallennus/raporttipalvelu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Jos ette itse halua investoida ohjelmistoon, mutta haluatte kuitenkin  Tasu-raportteja, niin voitte lähettää tiedonsiirtolaitteella ottamanne raakatiedostot sähköpostina meille ja saatte vastineeksi valmiit raportit takaisin sähköpostiinne ja automaattiset varmuuskopiot samall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ää asiasta nettisivuillamme </w:t>
      </w:r>
      <w:r>
        <w:rPr>
          <w:b/>
        </w:rPr>
        <w:t>www.digipiirturi.fi</w:t>
      </w:r>
      <w:r>
        <w:rPr/>
        <w:t>.</w:t>
      </w:r>
    </w:p>
    <w:sectPr>
      <w:type w:val="nextPage"/>
      <w:pgSz w:w="11906" w:h="16838"/>
      <w:pgMar w:left="1134" w:right="1134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7:52:00Z</dcterms:created>
  <dc:creator>Pertti Salmi</dc:creator>
  <dc:description/>
  <cp:keywords/>
  <dc:language>en-US</dc:language>
  <cp:lastModifiedBy>Piirla Oy</cp:lastModifiedBy>
  <dcterms:modified xsi:type="dcterms:W3CDTF">2007-02-15T07:52:00Z</dcterms:modified>
  <cp:revision>2</cp:revision>
  <dc:subject/>
  <dc:title/>
</cp:coreProperties>
</file>